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/>
      </w:pPr>
      <w:r>
        <w:rPr/>
        <w:t>Ministero dell’Istruzione, dell’Università e della Ricerca</w:t>
        <w:br/>
        <w:t>Dipartimento per l’Istruzione</w:t>
        <w:br/>
        <w:t xml:space="preserve">Direzione generale per gli Ordinamenti del sistema nazionale </w:t>
        <w:br/>
        <w:t xml:space="preserve">di istruzione e per l’autonomia scolastica - Uff. 2 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50"/>
        <w:gridCol w:w="4788"/>
      </w:tblGrid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t. A00DGOS n. 8047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, 15 LUGLIO 20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gget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Orientascienze per i docenti - Premio nazionale “Didattica della scienza” -    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Edizione 2008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eWeb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Questo Ministero ha promosso con la Confindustria e la Confindustria Genova e in collaborazione con la Commissione Sviluppo Cultura Scientifica e Tecnologica, la Conferenza dei Presidi delle Facoltà di Scienze, l’Università degli Studi di Genova, il Progetto Pilota MPI “Le parole della scienza”, l’ Università degli studi di Udine - Unità di ricerca e Didattica della Fisica e con l’ Associazione Italiana Editori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un premio Nazionale di Didattica della Scienza rivolto a docent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delle scuole secondaria di primo e secondo grado, che parteciperanno con un gruppo di studenti o una classe a nome dell’istituto di appartenenza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l bando è allegato alla presente e il termine di presentazione delle domande è il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5 ottobre 20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eWeb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IL DIRIGENTE</w:t>
        <w:br/>
        <w:t xml:space="preserve">                                                       F.to Antonio Lo Bello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27:00Z</dcterms:created>
  <dc:creator>M.I.U.R.</dc:creator>
  <dc:description/>
  <cp:keywords/>
  <dc:language>en-US</dc:language>
  <cp:lastModifiedBy>M.I.U.R.</cp:lastModifiedBy>
  <dcterms:modified xsi:type="dcterms:W3CDTF">2008-07-17T09:37:00Z</dcterms:modified>
  <cp:revision>4</cp:revision>
  <dc:subject/>
  <dc:title> </dc:title>
</cp:coreProperties>
</file>